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тамины. Каталог. М., 1957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Крыжановская И.И. Витамин В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при хронической недостаточности  кровообращения. Киев 1967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Виноградов В.В. Гормональные механизмы метаболического действия тиамина  Минск. 1984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ровский Ю.М. Активные центры и группировки в молекуле тиамина. Минск. 1975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нанская А.А.  Витамины М. 1974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химия и физиология витаминов под ред. Проф. М.М. Сисакина М. 1950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амин. Обмен, механизм действия (сборник статей) отв. Ред. А.А. Титаев. М. 1978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ровский Ю.М. Тиамин. Минск 1971.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20:21:00Z</dcterms:created>
  <dc:creator>Leontiev V.L.</dc:creator>
  <dc:description/>
  <dc:language>en-US</dc:language>
  <cp:lastModifiedBy>Leontiev V.L.</cp:lastModifiedBy>
  <dcterms:modified xsi:type="dcterms:W3CDTF">1999-05-23T20:33:00Z</dcterms:modified>
  <cp:revision>5</cp:revision>
  <dc:subject/>
  <dc:title>Список использованной литературы</dc:title>
</cp:coreProperties>
</file>